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color w:val="000000"/>
        </w:rPr>
        <w:t>Acquisition d’une plateforme automatisée pour la synthèse, la caractérisation et le vieillissement de nouvelles technologies de cellules solaires à base de pérovskites pour l’IPVF du CN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Fcasegauche"/>
        <w:tabs>
          <w:tab w:val="clear" w:pos="567"/>
          <w:tab w:val="left" w:pos="851" w:leader="none"/>
        </w:tabs>
        <w:ind w:left="851" w:right="0" w:hanging="0"/>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5156233"/>
      <w:bookmarkStart w:id="1" w:name="__Fieldmark__0_1795156233"/>
      <w:bookmarkEnd w:id="1"/>
      <w:r>
        <w:rPr/>
      </w:r>
      <w:r>
        <w:rPr/>
        <w:fldChar w:fldCharType="end"/>
      </w:r>
      <w:r>
        <w:rPr>
          <w:rFonts w:cs="Arial" w:ascii="Arial" w:hAnsi="Arial"/>
        </w:rPr>
        <w:tab/>
        <w:t xml:space="preserve">Pour le </w:t>
      </w:r>
      <w:r>
        <w:rPr>
          <w:rFonts w:cs="Arial" w:ascii="Arial" w:hAnsi="Arial"/>
          <w:u w:val="single"/>
        </w:rPr>
        <w:t>lot n°1</w:t>
      </w:r>
      <w:r>
        <w:rPr>
          <w:rFonts w:cs="Arial" w:ascii="Arial" w:hAnsi="Arial"/>
        </w:rPr>
        <w:t xml:space="preserve"> : </w:t>
      </w:r>
      <w:r>
        <w:rPr>
          <w:rFonts w:cs="Arial" w:ascii="Arial" w:hAnsi="Arial"/>
          <w:b/>
        </w:rPr>
        <w:t>Acquisition d’un Robot de fabrication pour l’IPVF du CNRS</w:t>
      </w:r>
    </w:p>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ind w:left="851" w:right="0" w:hanging="0"/>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2" w:name="__Fieldmark__1_1795156233"/>
      <w:bookmarkStart w:id="3" w:name="__Fieldmark__1_1795156233"/>
      <w:bookmarkEnd w:id="3"/>
      <w:r>
        <w:rPr>
          <w:rFonts w:cs="Univers;Arial" w:ascii="Univers;Arial" w:hAnsi="Univers;Arial"/>
        </w:rPr>
      </w:r>
      <w:r>
        <w:rPr>
          <w:rFonts w:cs="Univers;Arial" w:ascii="Univers;Arial" w:hAnsi="Univers;Arial"/>
        </w:rPr>
        <w:fldChar w:fldCharType="end"/>
      </w:r>
      <w:r>
        <w:rPr>
          <w:rFonts w:cs="Arial" w:ascii="Arial" w:hAnsi="Arial"/>
        </w:rPr>
        <w:tab/>
        <w:t xml:space="preserve">pour le </w:t>
      </w:r>
      <w:r>
        <w:rPr>
          <w:rFonts w:cs="Arial" w:ascii="Arial" w:hAnsi="Arial"/>
          <w:u w:val="single"/>
        </w:rPr>
        <w:t>lot n°2</w:t>
      </w:r>
      <w:r>
        <w:rPr>
          <w:rFonts w:cs="Arial" w:ascii="Arial" w:hAnsi="Arial"/>
        </w:rPr>
        <w:t xml:space="preserve"> : </w:t>
      </w:r>
      <w:r>
        <w:rPr>
          <w:rFonts w:cs="Arial" w:ascii="Arial" w:hAnsi="Arial"/>
          <w:b/>
        </w:rPr>
        <w:t>Acquisition d’un Système de caractérisation optique pour l’IPVF du CNRS</w:t>
      </w:r>
    </w:p>
    <w:p>
      <w:pPr>
        <w:pStyle w:val="Normal"/>
        <w:rPr/>
      </w:pPr>
      <w:r>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5156233"/>
      <w:bookmarkStart w:id="5" w:name="__Fieldmark__2_1795156233"/>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5156233"/>
      <w:bookmarkStart w:id="7" w:name="__Fieldmark__3_1795156233"/>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5156233"/>
      <w:bookmarkStart w:id="9" w:name="__Fieldmark__4_1795156233"/>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95156233"/>
      <w:bookmarkStart w:id="11" w:name="__Fieldmark__5_1795156233"/>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5156233"/>
      <w:bookmarkStart w:id="13" w:name="__Fieldmark__6_179515623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95156233"/>
      <w:bookmarkStart w:id="15" w:name="__Fieldmark__7_179515623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95156233"/>
      <w:bookmarkStart w:id="17" w:name="__Fieldmark__8_1795156233"/>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5156233"/>
      <w:bookmarkStart w:id="19" w:name="__Fieldmark__9_1795156233"/>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95156233"/>
      <w:bookmarkStart w:id="21" w:name="__Fieldmark__10_1795156233"/>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Acquisition d’une plateforme automatisée pour la synthèse, la caractérisation et le vieillissement de nouvelles technologies de cellules solaires à base de pérovskites pour l’IPVF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6:41:00Z</dcterms:created>
  <dc:creator>BOUVIER-VITAL ISABELLE</dc:creator>
  <dc:description/>
  <cp:keywords/>
  <dc:language>en-US</dc:language>
  <cp:lastModifiedBy>PATRY Arthur</cp:lastModifiedBy>
  <cp:lastPrinted>2016-11-02T14:51:00Z</cp:lastPrinted>
  <dcterms:modified xsi:type="dcterms:W3CDTF">2025-07-24T07:16:00Z</dcterms:modified>
  <cp:revision>3</cp:revision>
  <dc:subject/>
  <dc:title/>
</cp:coreProperties>
</file>